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_Arial" w:ascii="_Arial" w:hAnsi="_Arial"/>
          <w:sz w:val="24"/>
          <w:szCs w:val="24"/>
        </w:rPr>
        <w:t>CONSILIUL JUDE|EAN V{LCEA</w:t>
      </w:r>
    </w:p>
    <w:p>
      <w:pPr>
        <w:pStyle w:val="Normal"/>
        <w:rPr/>
      </w:pPr>
      <w:r>
        <w:rPr>
          <w:rFonts w:cs="_Arial" w:ascii="_Arial" w:hAnsi="_Arial"/>
          <w:sz w:val="24"/>
          <w:szCs w:val="24"/>
        </w:rPr>
        <w:t>Nr. 7511  din 21  iunie 2006</w:t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B</w:t>
      </w:r>
    </w:p>
    <w:p>
      <w:pPr>
        <w:pStyle w:val="Normal"/>
        <w:jc w:val="center"/>
        <w:rPr/>
      </w:pPr>
      <w:r>
        <w:rPr>
          <w:rFonts w:eastAsia="_Arial" w:cs="_Arial" w:ascii="_Arial" w:hAnsi="_Arial"/>
          <w:sz w:val="24"/>
          <w:szCs w:val="24"/>
        </w:rPr>
        <w:t xml:space="preserve">            </w:t>
      </w:r>
      <w:r>
        <w:rPr>
          <w:rFonts w:cs="_Arial" w:ascii="_Arial" w:hAnsi="_Arial"/>
          <w:sz w:val="24"/>
          <w:szCs w:val="24"/>
        </w:rPr>
        <w:t>EXPUNERE DE MOTIVE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tbl>
      <w:tblPr>
        <w:tblW w:w="880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/>
        <w:tc>
          <w:tcPr>
            <w:tcW w:w="8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_Arial" w:ascii="_Arial" w:hAnsi="_Arial"/>
                <w:sz w:val="24"/>
                <w:szCs w:val="24"/>
              </w:rPr>
              <w:t>la proiectul de hot[r`re privind:</w:t>
            </w:r>
          </w:p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1) Majorarea Fondului de rezerv[ bugetar[ la dispozi\ia Consiliului Jude\ean V`lcea.</w:t>
            </w:r>
          </w:p>
          <w:p>
            <w:pPr>
              <w:pStyle w:val="Normal"/>
              <w:jc w:val="both"/>
              <w:rPr/>
            </w:pPr>
            <w:r>
              <w:rPr>
                <w:rFonts w:cs="_Arial" w:ascii="_Arial" w:hAnsi="_Arial"/>
                <w:sz w:val="24"/>
                <w:szCs w:val="24"/>
              </w:rPr>
              <w:t>2) Alocarea unei sumei  din Fondul de rezerv[ bugetar[ la dispozi\ia Consiliului Jude\ean V`lcea unor consilii locale, pe anul 2006;</w:t>
            </w:r>
          </w:p>
          <w:p>
            <w:pPr>
              <w:pStyle w:val="Normal"/>
              <w:jc w:val="both"/>
              <w:rPr/>
            </w:pPr>
            <w:r>
              <w:rPr>
                <w:rFonts w:cs="_Arial" w:ascii="_Arial" w:hAnsi="_Arial"/>
                <w:sz w:val="24"/>
                <w:szCs w:val="24"/>
              </w:rPr>
              <w:t xml:space="preserve">3) Rectificarea Bugetului propriu al jude\ului V`lcea, a Programului lucr[rilor de @ntre\inere ]i repara\ii drumuri jude\ene  ]i a Bugetului unor institu\ii de cultur[ finan\ate par\ial din venituri proprii,  pe anul 2006 </w:t>
            </w:r>
          </w:p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4) Aprobarea Bugetului veniturilor ]i cheltuielilor eviden\iate @n afara bugetului local, pe anul 2006</w:t>
            </w:r>
          </w:p>
        </w:tc>
      </w:tr>
    </w:tbl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_Arial" w:ascii="_Arial" w:hAnsi="_Arial"/>
          <w:b/>
          <w:sz w:val="24"/>
          <w:szCs w:val="24"/>
        </w:rPr>
        <w:t>I. Majorarea fondului de rezerv[ bugetar[ la dispozi\ia Consiliului Jude\ean V`lcea , pe anul 2006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Potrivit prevederilor  art. 32 din OUG nr. 45/2003, privind finan\ele publice locale, cu modific[rile ]i complet[rile  ulterioare, @n bugetele locale se @nscrie fondul  de rezerv[ bugetar[ la dispozi\ia consiliului jude\ean, care se utilizeaz[ la propunerea ordonatorului principal de credite, pe baz[ de hot[r`re a consiliului jude\ean, pentru finan\area  unor cheltuieli urgente sau neprev[zute  ap[rute @n cursul exerci\iului bugetar, pentru @nl[turarea efectelor unor calamit[\i naturale, precum ]i pentru  acordarea unor ajutoare c[tre unit[\ile administrativ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teritoriale @n situa\ii de extrem[ dificultat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Fondul de rezerv[ bugetar[ poate fi majorat @n cursul anului, cu aprobarea consiliului jude\ean, din disponibilit[\ile de credite bugetare care nu mai sunt necesare p`n[ la sf`r]itul anului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Av`nd @n vedere faptul c[ finan\area studiului de fezabilitate pentru obiectivul de investi\ii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 xml:space="preserve">Centrul de conven\ii ]i expozi\ii Nord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Oltenia C[lim[ne]ti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, se realizeaz[ @ncep`nd cu luna noiembrie 2006, se @nregistreaz[ economii la creditele bugetare aprobate cu aceast[ destina\ie, economii  care pot fi disponibilizate ]i repartizate la fondul de rezerva bugetar[ 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Ca urmare acestui fapt  propunem majorarea fondului de rezerv[ bugetar[ la dispozi\ia  Consiliului Jude\ean V`lcea cu suma de   240.10   mii lei.</w:t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_Arial" w:ascii="_Arial" w:hAnsi="_Arial"/>
          <w:b/>
          <w:sz w:val="24"/>
          <w:szCs w:val="24"/>
        </w:rPr>
        <w:t>II. Alocarea  unei sume  din Fondul de rezerv[ bugetar[ la dispozi\ia Consiliului Jude\ean V`lcea unor consilii locale, pe anul 2006.</w:t>
      </w:r>
    </w:p>
    <w:p>
      <w:pPr>
        <w:pStyle w:val="Normal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Prin adresele nr. 1017/28.04.2006; 1203/12.05.2006;  734/19.04.2006;  956/26.04.2006; 335/19.04.2006; 2371/12.05.2006;  1203/23.05.2006 1731/31 mai 2005; 3621/3.05. 2006; 3854/7.06.2006; 1089/16. 05.2006; 2136/05.06.2006 ]i 1938/16.05.2006 prim[riile localit[\ilor , D[nicei, Bune]ti,  Valea Mare,  Roe]ti, Lalo]u, Bude]ti, Sl[tioara,  Orle]ti, Tom]ani, B. Govora, M[dulari, Peri]ani precum ]i Colegiul  Na\ional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>Alexandru Lahovari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 xml:space="preserve"> Rm.V`lcea, solicit[ alocarea de fonduri  av`nd @n vedere faptul c[ veniturile proprii provenind din impozite, taxe, contribu\ii ]i alte venituri @nregistreaz[ un nivel sc[zut de @ncasare fa\[ de evaluarea prev[zut[ @n buget, nefiind posibil[ efectuarea unor cheltuieli neprev[zute.  De asemenea , prin adresa nr. 76822/2006, Direc\ia Tehnic[ , ne @nainteaz[ devizul ofert[ @n vederea aloc[rii de fonduri pentru lucrarea "Amenajare drum acces ]i parcare, ]trand B[ile Govora". 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Av`nd @n vedere aceste solicit[ri, justificate prin faptul c[ prim[riile respective nu de\in mijloacele financiare necesare efectu[rii cheltuielilor, propunem alocarea sumei de  240.10 mii lei, din fondul de rezerv[ bugetar[, la dispozi\ia Consiliului Jude\ean V`lcea pe anul 2006, dup[ cum urmeaz[: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- 7,0 mii lei, Consiliului Local al municipiului R`mnicu V`lcea, @n vederea desf[]ur[rii manifest[rii culturale la Colegiul Na\ional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>Alexandru Lahovari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R`mnicu V`lcea;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- 10,0 mii lei, Consiliului local al comunei D[nicei, @n vederea desf[]ur[rii manifest[rilor culturale" S{RB{TOAREA CIRE}ELOR";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 10,0 mii lei, Consiliului Local al Comunei Bune]ti, @n vederea desf[]ur[rii manifest[rii culturale S{RB{TOAREA  C{P}UNILOR;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- 2,0 mii lei, Consiliului Local al comunei Valea Mare, @n vederea efectu[rii lucr[rilor de renovare ]i igienizare la }coala cu clasele I-IV Dr[ganu afectat[ de precipita\iile c[zute @n acest an;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12,0 mii lei , Consiliului Local al comunei Lalo]u, pentru executarea de lucr[ri,  @n vederea @nl[tur[rii calamit[\ior produse @n acest an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 10,0 mii lei , Consiliului Local al comunei Roe]ti, pentru decontarea iluminatului public ]i a costului energiei  electrice de la institu\iile publice finan\ate din bugetul local 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 20,0 mii lei, Consiliului Local al comunei  Bude]ti, @n vederea decont[rii lucr[rilor de repara\ii la c[minul cultural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 12.5 mii lei, Consiliului Local al comunei Sl[tioara, @n vederea decont[rii lucr[rilor de repara\ii curente la Casa de Cultur[ |[r[neasc[ "Dinu S[raru"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- 19.6 mii lei, Consiliului Local al comunei Orle]ti, @n vederea execut[rii de repara\ii la c[minul cultural Orle]ti, distrus de incendiu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- 15.0 mii lei, Consiliului Local al comunei Tom]ani, @n vederea organiz[rii celei de a 35- a edi\ii a manifest[rilor culturale " FAGURELE DE AUR";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 62.0 mii lei, Consiliului Local al ora]ului B. Govora , @n vederea organiz[rii ]i desf[]ur[rii Festivalului " FLORILE GOVOREI" (20.0 mii lei) ]i execut[rii lucr[rilor de amenajare drum acces ]i parcare ]trand B[ile Govora;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 30.0 mii lei, Consiliului Local al comunei M[dulari,  @n vederea repar[rii autogrederului marca AG 180, dob`ndit prin transfer de la Ministerul Ap[r[rii Na\ionale ]i care este necesar amenaj[rii DJ 677 M[dulari - }u]ani c`t ]i a drumurilor locale;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-  30.0 mii lei , Consiliulului Local al comunei Peri]ani , @n vederea finaliz[rii lucr[rilor de refacere a  barajului din zona Valea C`mpului care a fost calamitat @n propor\ie de 40% @n anul 2005 datorit[ fenomenelor meteorologice foarte capricioase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De asemenea, prin Hot[r`rea Consiliului Jude\ean V`lcea nr. 32/24 martie 2006, privind rectificarea Bugetului propriu al jude\ului V`lcea  ]i aprobarea Programului lucr[rilor de @ntre\inere ]i repara\ii drumuri ]i poduri jude\ene, pe anul 2006, s-a aprobat @n conformitate cu prevederile art. 104, litera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>n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 xml:space="preserve"> din Legea administra\iei publice locale nr. 215/2001, cu modific[rile  ]i complet[rile ulterioare, alocarea sumei de 18,00 mii lei din fondul de rezerv[ bugetar[ la dispozi\ia Consiliului Jude\ean V`lcea, Inspectoratului }colar al  Jude\ului V`lcea, pentru acordarea de premii la olimpiadele na\ionale care se vor desf[]ura @n jude\ul V`lcea @n anul 2006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Ulterior acestei aprob[ri, Inspectoratul }colar al Jude\ului V`lcea solicit[ prin adresa nr. 239/04 mai  2006, completarea prevederilor art.8 din Hot[r`rea Consiliului Jude\ean V`lcea nr. 32 /24 martie 2006 , cu sintagma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>....PRECUM }I PREMIEREA OLIMPICILOR V~LCENI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  <w:t>III. Rectificarea Bugetului propriu al Jude\ului V`lcea, a Programului lucr[rilor de @ntre\inere ]i repara\ii drumuri ]i poduri jude\ene ]i a Bugetului unor institu\ii de cultur[ finan\ate par\ial din venituri proprii, pe anul 2006</w:t>
      </w:r>
    </w:p>
    <w:p>
      <w:pPr>
        <w:pStyle w:val="Normal"/>
        <w:jc w:val="both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rPr/>
      </w:pPr>
      <w:r>
        <w:rPr>
          <w:rFonts w:cs="_Arial" w:ascii="_Arial" w:hAnsi="_Arial"/>
          <w:i/>
          <w:sz w:val="24"/>
          <w:szCs w:val="24"/>
        </w:rPr>
        <w:t>A. Rectificarea Bugetului propriu al Jude\ului V`lcea, pe anul 2006</w:t>
      </w:r>
    </w:p>
    <w:p>
      <w:pPr>
        <w:pStyle w:val="Normal"/>
        <w:rPr>
          <w:rFonts w:ascii="_Arial" w:hAnsi="_Arial" w:cs="_Arial"/>
          <w:i/>
          <w:i/>
          <w:sz w:val="24"/>
          <w:szCs w:val="24"/>
        </w:rPr>
      </w:pPr>
      <w:r>
        <w:rPr>
          <w:rFonts w:cs="_Arial" w:ascii="_Arial" w:hAnsi="_Arial"/>
          <w:i/>
          <w:sz w:val="24"/>
          <w:szCs w:val="24"/>
        </w:rPr>
      </w:r>
    </w:p>
    <w:p>
      <w:pPr>
        <w:pStyle w:val="Normal"/>
        <w:rPr>
          <w:rFonts w:ascii="_Arial" w:hAnsi="_Arial" w:cs="_Arial"/>
          <w:i/>
          <w:i/>
          <w:sz w:val="24"/>
          <w:szCs w:val="24"/>
        </w:rPr>
      </w:pPr>
      <w:r>
        <w:rPr>
          <w:rFonts w:cs="_Arial" w:ascii="_Arial" w:hAnsi="_Arial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1) Prin Hot[r`rea Consiliului Jude\ean V`lcea nr. 1 din 31 ianuarie 2006, privind aprobarea Bugetului propriu al jude\ului V`lcea ]i a Listei obiectivelor de investi\ii ale Consiliului Jude\ean V`lcea, precum ]i a Bugetului institu\iilor publice finan\ate par\ial din venituri proprii, pe anul 2006, s-au aprobat sume defalcate din taxa pe valoarea ad[ugat[ pentru finan\area cheltuielilor descentralizate la nivelul jude\elor aferente finan\[rii  cheltuielilor de personal din institu\iile  de @nv[\[m`nt special, @n valoare de 3046,0 mii lei .</w:t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#n baza prevederilor art. 12 alin.(1) din OUG nr. 32/2006, cu privire  la rectificarea bugetului de stat pe anul 2006, sumele defalcate din taxa pe valoarea ad[ugat[ pentru finan\area cheltuielilor descentralizate la nivelul jude\ului, aferente finan\[rii cheltuielilor de personal din institu\iile de @nv[\[m`nt special, aprobate prin Legea nr. 379/2005, se majoreaz[ cu suma de 106,0 mii lei, iar influen\ele respective se includ @n trimestrul II a.c.</w:t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 xml:space="preserve">Din sumele alocate prin OUG nr. 32/2006 se vor suporta diferen\ele salariale rezultate din aplicarea prevederilor OUG nr. 17/2006, cu privire la plata diferen\elor salariale din perioada octombrie 2001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septembrie 2004 pentru personalul didactic din @nv[\[m`ntul de stat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Propunerea de repartizare pe unit[\i de @nv[\[m`nt a sumei de 106,0 mii lei a fost @ntocmit[ de Centrul Jude\ean de Resurse ]i Asisten\[  Educa\ional[, @n colaborare cu Centrele de Educa\ie Incluziv[  din localit[\ile B[beni ]i Bistri\a. </w:t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2) Prin Hot[r`rea Consiliului Jude\ean V`lcea nr. 41 din  27 aprilie 2006, privind  rectificarea bugetului propriu al jude\ului V`lcea, rectificarea  bugetului unor institu\ii publice finan\ate par\ial  din venituri proprii ]i alocarea unei sume din fondul de rezerv[ bugetar[ unor consilii locale pe anul 2006, s-au aprobat fonduri necesare asigur[rii contribu\iei financiare a Consiliului Jude\ean  V`lcea  la realizarea proiectelor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>Sistem zonal de colectare a de]eurilor ]i depozitare temporar[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 xml:space="preserve"> @n localit[\ile Brezoi, B[lce]ti, F`rt[\e]ti ]i Galicea, precum ]i pentru  plata studiilor de fezabilitate aferente acestora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Ca urmare a faptului c[, @n afara acestor cheltuieli, pentru care au fost prev[zute fonduri @n buget, mai este necesar[ ob\inerea unor avize, Direc\ia Dezvoltare, Programe, Integrare European[ solicit[ prin  adresa nr. 5976/15.05.2006 suplimentarea fondurilor  cu aceast[ destina\ie cu suma de 52.0 mii lei, dup[ cum urmeaz[: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 Sistem zonal de colectare a de]eurilor ]i depozitare temporar[  @n ora]ul Brezoi = 13.5  mii lei;</w:t>
      </w:r>
    </w:p>
    <w:p>
      <w:pPr>
        <w:pStyle w:val="Normal"/>
        <w:ind w:firstLine="720"/>
        <w:rPr/>
      </w:pPr>
      <w:r>
        <w:rPr>
          <w:rFonts w:cs="_Arial" w:ascii="_Arial" w:hAnsi="_Arial"/>
          <w:sz w:val="24"/>
          <w:szCs w:val="24"/>
        </w:rPr>
        <w:t>- Sistem zonal de colectare a de]eurilor ]i depozitare temporar[ @n ora]ul B[lce]ti = 13.0  mii lei;</w:t>
      </w:r>
    </w:p>
    <w:p>
      <w:pPr>
        <w:pStyle w:val="Normal"/>
        <w:ind w:firstLine="720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- Sistem zonal de colectare a de]eurilor ]i depozitare temporar[ @n comuna F`rt[\e]ti = 12.5 mii lei;</w:t>
      </w:r>
    </w:p>
    <w:p>
      <w:pPr>
        <w:pStyle w:val="Normal"/>
        <w:ind w:firstLine="720"/>
        <w:rPr/>
      </w:pPr>
      <w:r>
        <w:rPr>
          <w:rFonts w:cs="_Arial" w:ascii="_Arial" w:hAnsi="_Arial"/>
          <w:sz w:val="24"/>
          <w:szCs w:val="24"/>
        </w:rPr>
        <w:t>-  Sistem zonal de colectare a de]eurilor ]i depozitare temporar[ @n comuna Galicea  = 13.0  mii lei.</w:t>
      </w:r>
    </w:p>
    <w:p>
      <w:pPr>
        <w:pStyle w:val="Normal"/>
        <w:ind w:firstLine="720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Asigurarea fondurilor @n valoare total[ de 52.0 mii lei se va face prin diminuarea cu aceea]i sum[ de la pozi\ia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 xml:space="preserve">Centrul de conven\ii ]i expozi\ii Nord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Oltenia C[lim[ne]ti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- contribu\ia financiar[ a Consiliului Jude\ean V`lcea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3) Prin Hot[r`rea Consiliului Jude\ean V`lcea nr. 55 din 27 aprilie 2006 privind aprobarea asocierii Consiliului Jude\ean V`lcea cu Direc\ia Silvic[ V`lcea, prin Administra\ia Parcului Na\ional Cozia,  Consiliul Local al Ora]ului Brezoi ]i Asocia\ia Pro-Turism " Nedeea V`lcean[ ", @n vederea promov[rii  proiectului " Potecile florilor @n paradisul Parcul Na\ional Cozia ", s-a aprobat contribu\ia  financiar[ a Consiliului Jude\ean V`lcea @n sum[ de 8.0 mii lei pentru implementarea proiectului.</w:t>
      </w:r>
    </w:p>
    <w:p>
      <w:pPr>
        <w:pStyle w:val="Normal"/>
        <w:ind w:firstLine="720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Asigurarea fondurilor @n valoare  de  8.0  mii lei se va face prin diminuarea cu aceea]i sum[ de la pozi\ia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 xml:space="preserve">Centrul de conven\ii ]i expozi\ii Nord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Oltenia C[lim[ne]ti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- contribu\ia financiar[ a Consiliului Jude\ean V`lcea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4) Direc\ia Jude\ean[ pentru Protec\ia Plantelor V`lcea, solicit[ cu adresa nr. 246 din 22.05.2006 redistribuirea de credite bugetare @n cadrul programului aprobat ini\ial,  @n vederea  asigur[rii  creditelor  necesare efectu[rii viramentelor c[tre Fondul Na\ional Unic de Asigur[ri Sociale de S[n[tate, @n procent de 0.75%, precum ]i a  supliment[rii creditelor pentru procurarea de produse fitosanitare  ca urmare a cererii tot mai mari din partea beneficiarilor serviciilor de combatere a bolilor ]i d[un[torilor @n sectorul vegetal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De asemenea, cu adresa nr. 247 din 22.05.2006, Direc\ia Jude\ean[ pentru Protec\ia Plantelor V`lcea, solicit[ modificarea Listei de dot[ri independente , @n sensul  cuprinderii @n lista  a unei auto speciale  c`t ]i a supliment[rii creditelor  bugetare la pozi\iile:  Tractor U 683 DT, Sem[n[toare p[ioase SUP -3.2, Sem[n[toare pr[]itoare SPC 6, urmare major[rii pre\urilor de achizi\ie,  prin  redistribuirea economiilor @nregistrate la  pozi\iile ; Echipament erbicidat- 500 ,Plug PP4-30M , Grap[ cu discuri GDU - 3.2, Aplicator cea\[ termic[,  ]i Auto special[,   c`t ]i a celor  @nregistrate la cheltuieli de personal. 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5) Direc\ia General[ de Asisten\[ Social[ ]i Protec\ia Copilului V`lcea solicit[ cu adresele  nr. 16889 din 14.06. 2006 ]i nr. 16891/14.06.2006 , redistribuirea de credite bugetare @n cadrul bugetului aprobat ini\ial la titlul cheltuieli de personal pentru asigurarea creditelor necesare efectu[rii viramentelor c[tre Fondul Na\ional Unic de Asigur[ri Sociale de S[n[tate pe de o parte, iar  pe de alt[ parte  @n Lista de investi\ii, la pozi\ia C "Alte cheltuieli de investi\ii " , respectiv  @nlocuirea pozi\iei "Punct termic corp nou CRRN B[beni ( proiectare) " @n sum[ de 5.2 mii lei cu pozi\ia   "Fos[ septic[ , pu\ de ad`ncime ]i sp[l[torie" Centrul de #ngrijire  ]i Asisten\[ Z[treni ( proiectare) cu aceea]i sum[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6) Prin  Referatul  nr. 32/29.05.2006, Serviciul Public Jude\ean Salvamont, solicit[ efectuarea de modific[ri valorice , cu @ncadrarea @n creditele bugetare aprobate ini\ial , @n vederea asigur[rii fondurilor necesare efectu[rii lucr[rilor de repara\ii la autovehiculele aflate @n dotarea serviciului</w:t>
      </w:r>
    </w:p>
    <w:p>
      <w:pPr>
        <w:pStyle w:val="Normal"/>
        <w:ind w:firstLine="720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7) #n conformitate cu prevederile art. 9 din Legea nr. 46/1996, cu modific[rile ]i complet[rile ulterioare,  pentru @ndeplinirea serviciului militar se efectueaz[ anual  recrutarea ]i @ncorporarea tinerilor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De asemenea, @n conformitate cu prevederile art. 76 din acela]i act normativ, autorit[\ile administra\iei publice locale asigur[ plata personalului din afara centrelor militare jude\ene care desf[]oar[ activitate @n cadrul comisiilor locale de recrutare @ncorporare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Potrivit acestor reglement[ri , Centrul Militar Jude\ean V`lcea solicit[ Consiliului Jude\ean V[lcea, cu adresa nr. 870/28.04.2006, asigurarea fondurilor necesare pl[\ii indemniza\iei acordate medicilor care desf[]oar[ activitatea de examinare medical[ a tinerilor . Men\ion[m c[ suma solicitat[ este de 38,0 mii lei ]i se asigur[ prin redistribuire de la  obiectivul de investi\ii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 xml:space="preserve">Centrul de conven\ii ]i expozi\ii Nord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Oltenia C[lim[ne]ti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- contribu\ia financiar[ a Consiliului Jude\ean V`lcea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8)</w:t>
      </w:r>
      <w:r>
        <w:rPr>
          <w:rFonts w:cs="_Arial" w:ascii="_Arial" w:hAnsi="_Arial"/>
        </w:rPr>
        <w:t xml:space="preserve"> </w:t>
      </w:r>
      <w:r>
        <w:rPr>
          <w:rFonts w:cs="_Arial" w:ascii="_Arial" w:hAnsi="_Arial"/>
          <w:sz w:val="24"/>
          <w:szCs w:val="24"/>
        </w:rPr>
        <w:t>Memorialul Nicolae B[lcescu cu adresa nr. 45c/8.05.2006, @nainteaz[ Consiliului Jude\ean V`lcea, Memoriul Justificativ ]i Nota de fundamentare privind suplimentarea fondurilor pe anul 2006 pentru continuarea lucr[rilor de repara\ii capitale la obiectivul " Acoperi] Conacul B[lcescu"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#n nota de fundamentare prin care solicit[ alocarea sumei de 124,0 mii lei, se precizeaz[ c[ fondurile sunt necesare pentru plata avizelor, acordurilor, studiului de cadastru ]i publicitate imobiliar[ ]i decontarea manoperei la obiectivul men\ionat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Asigurarea fondurilor @n valoare total[ de 124,0 mii lei se va face prin diminuarea cu aceea]i sum[ de la pozi\ia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 xml:space="preserve">Centrul de conven\ii ]i expozi\ii Nord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Oltenia C[lim[ne]ti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- contribu\ia financiar[ a Consiliului Jude\ean V`lcea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9) Compartimentul Contabilitate din cadrul Direc\iei Economice, solicit[ cu adresa  nr.7323/16.06.2006 , redistribuirea de credite bugetare @n cadrul bugetului aprobat ini\ial la titlul cheltuieli de personal pentru asigurarea creditelor necesare pl[\ii indemniza\iilor acordate consilierilor jude\eni, membrilor ATOP ]i a membrilor comisiei "Denumire de str[zi ", a sporurilor ]i indemniza\iilor de delegare ]i  efectu[rii viramentelor c[tre Fondul Na\ional Unic de Asigur[ri Sociale de S[n[tate,  pe de o parte, iar  pe de alt[ parte,  redistribiurea creditelor bugetare @n cadrul titlului 20 "Cheltuieli materiale" , @n vederea asigur[rii fondurilor pentru plata cotiza\iilor la Uniunea Na\ional[ a Consiliilor Jude\ene, A. D. R. Sud - Vest Oltenia ]i pentru plata chiriei aferent[ spa\iilor de locuit pentru reprezentan\ii Consiliului Jude\ean V`lcea la Bruxelles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10) #n baza Notei de Fundamentare, nr. 7309/16.06.2006, aprobat[ de ordonatorul principal de credite, Compartimentul Informatizarea Administra\iei Publice Locale propune achizi\ionarea pachetului " Licen\[ nucleu sistem informatic Prosys " pentru re\eaua de calculatoare din cadrul Consiliului Jude\ean V`lcea @n vederea implement[rii programului informatic privind noua contabilitate economico- financiar[ 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Fondurile necesare pentru achizi\ionarea licen\ei sunt estimate la 7.95 mii lei  cu TVA inclus  ]i se asigur[ prin redistribuire de la pozi\ia 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 xml:space="preserve">Centrul de conven\ii ]i expozi\ii Nord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Oltenia C[lim[ne]ti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- contribu\ia financiar[ a Consiliului Jude\ean V`lcea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11)Pentru  asigurarea unei dezvolt[ri socio-economice de tip european ]i reducerea c`t mai rapid[ a disparit[\ilor semnificative fa\[ de Uniunea European[, prin Planul Na\ional de Dezvoltare (PND) se realizeaz[ planificarea strategic[ ]i programarea financiar[ multianual[ pentru stimularea dezvolt[rii socio-economice a Rom`niei, @n conformitate cu Politica de Coeziune a Uniunii Europen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#n vederea implement[rii elementelor importante ale Strategiei Na\ionale de dezvoltare regional[ a PND, prin Programul Operativ Regional (POR) se urm[re]te realizarea obiectivului general al strategiei, respectiv diminuarea disparit[\ilor @ntre Regiunile Europei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#n acest sens, Direc\ia Dezvoltare, Programe, Integrare European[ a elaborat Lista cu portofoliul de proiecte propuse pentru dezvoltarea jude\ului V`lcea pe perioada 2007-2013, fapt pentru care este necesar[ includerea @n Lista obiectivelor de investi\ii ale Consiliului Jude\ean V`lcea a pozi\iei " Portofoliu de proiecte aferente jude\ului V`lcea  ce vor fi incluse  @n POR - SF, avize " 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Men\ion[m c[ decontarea serviciilor prestate se realizeaz[ dup[ aprobarea finan\[rii de c[tre Comisia European[ ]i numai pentru acele proiecte pentru care s-a semnat contractul de finan\are, indiferent de c`te proiecte a elaborat prestatorul. 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Lista cuprinz`nd investi\iile jude\ene prioritare propuse pentru includerea @n POR, @ntocmit[ de Direc\ia , Dezvoltare, Programe, Integrare Europen[, este prev[zut[ @n anexa  nr. 6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sz w:val="24"/>
          <w:szCs w:val="24"/>
        </w:rPr>
        <w:t xml:space="preserve">B. Rectificarea Programului lucr[rilor de @ntre\inere ]i repara\ii drumuri ]i poduri jude\ene, pe anul 2006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Ca urmare a transportului c[rbunelui cu mijloace de transport auto pentru aprovizionarea SC CET Govora SA , drumurile jude\ene pe care circul[ acestea s-au degradat , fiind necesar[ executarea de lucr[ri de repara\ii @n vederea desf[]ur[rii unei circula\ii @n condi\ii normale. #n acest sens, Direc\ia Tehnic[ ne transmite Referatul nr. 7368/19.06.2006 , aprobat de ordonatorul principal de credite,  privind necesitatea  repar[rii drumului DJ 646 B[beni-Tom]ani-M`n[stirea- Arnota 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Potrivit art. 41 ,alin.3  din OG nr. 43/1997 privind regimul  drumurilor, republicat[ , cu modific[rile ]i complet[rile ulterioare, @n cazul @n care pentru efectuarea unor transporturi agabaritice sunt necesare lucr[ri de amenajare sau consolidare a drumurilor, acestea se suport[ de beneficiarul transporturilor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Ca urmare acestui fapt,  SC CET Govora SA, @n baza protocolului de colaborare  nr. 7461 din 20.06.2006 @ncheiat cu Consiliul Jude\ean V`lcea, particip[ la finan\area lucr[rilor  drumului DJ 646 B[beni - Tom]ani- M`n[stirea Arnota, cu suma de 300 mii lei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Totodat[, Direc\ia Tehnic[ prin acela]i referat nr. 7461/20.06.2006, ne face cunoscut c[ este necesar[ ]i repararea drumului DJ 647 T[t[rani- Mih[ie]ti- Buleta,   la a c[rei finan\are particip[ SC OLTCHIM SA ,   cu suma de 100 mii lei, @n baza Conven\iei nr.  7555 din 22.06.2006, @ncheiat cu Consiliul Jude\ean V`lcea 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Urmare acestui fapt fondurile aprobate la indicativul 101.1.1" #ntre\inerea @mbr[c[mintei asfaltice" se suplimenteaz[ cu suma de 100.0 mii lei , iar la indicativul 113    " Lucr[ri accidentale, refaceri dup[ inunda\ii, alunec[ri de teren , afuieri de poduri, etc., pentru aducerea drumurilor la starea tehnic[ ini\ial[ "  se suplimenteaz[ cu suma de 300.0 mii lei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#n baza Referatului nr. 7733/2006, @ntocmit de Direc\ia Tehnic[ ]i aprobat de ordonatorul principal de credite, la indicativul 113  " Lucr[ri accidentale, refaceri dup[ inunda\ii, alunec[ri de teren , afuieri de poduri, etc., pentru aducerea drumurilor la starea tehnic[ ini\ial[ " , se propune ]i cuprinderea obiectivului "Variant[ provizorie de circula\ie pe  DJ 677 A Cre\eni- Pesceana- }irineasa, Km. 31+400 "  .  Acest drum  a fost grav afectat de   alunecarea de teren determinat[ de ploile abundente c[zute @n anul 2005 ]i @nceputul anului 2006, fapt ce a condus la @nchiderea circula\iei pe tronsonul , Km. 31+400, circul`ndu-se pe varianta ocolitoare }irineasa- Ione]ti- Scundu- Pesceana , mai lung[ cu cca 40Km.  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Valoarea lucr[rilor propuse a fi realizate la acest obiectiv, va rezulta @n urma negocierii cu constructorul a pre\ului contractului de achizi\ie public[ de lucr[ri, pe baza documenta\iei @ntocmit[ de proiectant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De asemenea, Direc\ia Tehnic[  cu adresa nr. 6558 din 14 iunie 2006, ne transmite Memoriul tehnic justificativ nr. 1612/29.05.2006,  privind necesitatea repar[rii drumului din satul Pope]ti, transmis de prim[ria comunei Gole]ti ]i Referatul Compartimentului Infrastructur[ Drumuri ]i Poduri, nr. 6558/8.06.2006, aprobat de ordonatorul principal de credite, prin care se precizeaz[   executarea @n regim de urgen\[ a   refacerii drumului comunal DC 25 A Pope]ti   - Op[te]ti,  a c[rui valoare este estimat[  la 30.0 mii lei 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Men\ion[m c[ fondurile @n sum[ de 30.0 mii lei  se asigur[ prin diminuarea sumelor  defalcate din taxa pe valoarea ad[ugat[ aprobate pentru drumurile jude\ene la indicativul 101.2.4.'" Asigurarea esteticii rutiere a drumurilor publice" din  bugetul propriu al jude\ului   ]i se vor repartiza   bugetului local al comunei Gole]ti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Prin  adresa nr. 1938/16.05.2006, Prim[ria comunei Berisl[ve]ti , ne face cunoscut c[ urmare alunec[rilor de teren care au avut loc , este necesar[ refacerea drumului comunal @n punctul Nu\u - Biserica , sat R[d[cine]ti . Valoarea estimativ[ a devizului este de 94.0 mii lei .  Av`nd @n vedere c[ o parte din fonurile necesare  realiz[rii  acestor lucr[ri au fost asigurate din bugetul local al comunei Berisl[ve]ti, propunem ca diferen\a  de 25.0 mii lei , s[ se asigure prin diminuarea sumelor  defalcate din taxa pe valoarea ad[ugat[ aprobate pentru drumurile jude\ene la indicativul A1.6.4." Investigarea ]i expertizarea re\elei de drumuri prin m[sur[tori ]i revizii",  din  bugetul propriu al jude\ului   ]i repartizarea acestora @n  bugetul local al comunei Berisl[ve]ti, conform referatului nr. 6105 din 29.06.2006 @ntocmit de Direc\ia Tehnic[ ]i aprobat de ordonatorul principal de credite.  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Ploile abundente înregistrate în ultima perioad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u afectat mai multe drumuri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ne aflate pe raza administrativ - teritoria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ului Vâlcea, fiind necesa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execu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a,  în regim de urgen</w:t>
      </w:r>
      <w:r>
        <w:rPr>
          <w:sz w:val="24"/>
          <w:szCs w:val="24"/>
        </w:rPr>
        <w:t>ţă</w:t>
      </w:r>
      <w:r>
        <w:rPr>
          <w:rFonts w:cs="_Arial" w:ascii="_Arial" w:hAnsi="_Arial"/>
          <w:sz w:val="24"/>
          <w:szCs w:val="24"/>
        </w:rPr>
        <w:t>, a unor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 de într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nere curen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periodi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pe aceste drumuri,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 de în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urare a efectelor produse de inund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ab/>
        <w:t>Direc\ia Tehnic[  cu adresa nr. 7368/19.06.2006, ne transmite Referatul , aprobat de ordonatorul principal de credite @n vederea detalierii  @n program  a unor lucr[ri de @ntre\inere curent[ ]i periodic[ pentru @nl[turarea efectelor calamit[\ilor naturale distruse de ploile abundente @nregistrate @n anul 2006,  dup[ cum urmeaz[: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sz w:val="24"/>
          <w:szCs w:val="24"/>
        </w:rPr>
        <w:t>a)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rFonts w:cs="_Arial" w:ascii="_Arial" w:hAnsi="_Arial"/>
          <w:b/>
          <w:sz w:val="24"/>
          <w:szCs w:val="24"/>
        </w:rPr>
        <w:t>Indicativ 101.2.1.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 de într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nerea platformei drumurilor, pe urm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oarele drumuri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ne :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 DJ 676B G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vile - Olteanca - 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de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ti - 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pu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ata, km. 10+000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12+000 ;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- DJ 676F G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di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tea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Dobricea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Zgubea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DJ 676, km.11+200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11+500 ;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- DJ 676 Cerna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S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tioara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Tetoiu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Irime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ti, km. 36+100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36+250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Pe drumul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an DJ 676B G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vile - Olteanca - 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de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ti - 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pu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ata, km. 10+000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12+000, pe raza teritoria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comunei 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de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ti, datori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precipit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lor abundente s-au produs alune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 de taluze (ebulmente) care au blocat drumul, întrerupându-se circul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a. Pentru redarea circul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ei pe DJ 676B între km.10+000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12+000 este necesa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interven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a în regim de urgen</w:t>
      </w:r>
      <w:r>
        <w:rPr>
          <w:sz w:val="24"/>
          <w:szCs w:val="24"/>
        </w:rPr>
        <w:t>ţă</w:t>
      </w:r>
      <w:r>
        <w:rPr>
          <w:rFonts w:cs="_Arial" w:ascii="_Arial" w:hAnsi="_Arial"/>
          <w:sz w:val="24"/>
          <w:szCs w:val="24"/>
        </w:rPr>
        <w:t xml:space="preserve"> pentru îndep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tarea ebulmentelor create de alune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rile de teren, refacerea suprastructurii drumului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i a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an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urilor în zona alune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or, care practic nu mai exis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, apele pluviale creând adev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ate ravene pe carosabil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Pe drumul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an DJ 676F G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di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tea - Dobricea - Zgubea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DJ 676, km. 11+200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11+500, pe raza teritoria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comunei Ro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ile, datori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precipit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lor abundente s-a produs o alunecare de teren care a antrenat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partea carosabi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drumului. Pentru restabilirea circul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ei rutiere este necesa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, în solu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e provizorie, refacerea platformei drumului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a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or de asigurare a scurgerii apelor. Rezolvarea definitiv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situ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ei create de alunecare se va realiza prin executarea unor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 de consolidare a drumului în zona afecta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, pe baza unui proiect tehnic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a unor studii geotehnic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Pe drumul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DJ 676 Cerna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S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tioara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Tetoiu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Irime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ti, km. 36+100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36+250, pe raza teritoria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comunei 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pu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ata, datori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precipit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lor abundente s-a produs o alunecare de teren care a antrenat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partea carosabi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drumului pe cca. 60%, circul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a desf</w:t>
      </w:r>
      <w:r>
        <w:rPr>
          <w:sz w:val="24"/>
          <w:szCs w:val="24"/>
        </w:rPr>
        <w:t>ăş</w:t>
      </w:r>
      <w:r>
        <w:rPr>
          <w:rFonts w:cs="_Arial" w:ascii="_Arial" w:hAnsi="_Arial"/>
          <w:sz w:val="24"/>
          <w:szCs w:val="24"/>
        </w:rPr>
        <w:t xml:space="preserve">urându-se pe un singur fir. Pentru rezolvarea provizorie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restabilirea circul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ei rutiere este necesa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realizarea unor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ri de decopertare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s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pare în versant pentru devierea drumului, refacerea platformei drumului, a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or pentru asigurarea scurgerii apelor. Rezolvarea situ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ei create de alunecare se va realiza, în solu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e definitiv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, prin executarea unor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ri de consolidare a drumului pe baza unui proiect tehnic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a unor studii geotehnice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sz w:val="24"/>
          <w:szCs w:val="24"/>
        </w:rPr>
        <w:t>b) Indicativ  111.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ri de protejare a corpului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a platformei drumurilor, pe drumul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an DJ 643 Limi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jud. Olt - Lalo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u - F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ure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ti - G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ne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ti, km. 59+770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59+900, </w:t>
      </w:r>
      <w:r>
        <w:rPr>
          <w:rFonts w:cs="_Arial" w:ascii="_Arial" w:hAnsi="_Arial"/>
          <w:sz w:val="24"/>
          <w:szCs w:val="24"/>
          <w:lang w:val="ro-RO"/>
        </w:rPr>
        <w:t>în comuna Dicule</w:t>
      </w:r>
      <w:r>
        <w:rPr>
          <w:sz w:val="24"/>
          <w:szCs w:val="24"/>
          <w:lang w:val="ro-RO"/>
        </w:rPr>
        <w:t>ş</w:t>
      </w:r>
      <w:r>
        <w:rPr>
          <w:rFonts w:cs="_Arial" w:ascii="_Arial" w:hAnsi="_Arial"/>
          <w:sz w:val="24"/>
          <w:szCs w:val="24"/>
          <w:lang w:val="ro-RO"/>
        </w:rPr>
        <w:t>ti</w:t>
      </w:r>
      <w:r>
        <w:rPr>
          <w:rFonts w:cs="_Arial" w:ascii="_Arial" w:hAnsi="_Arial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 xml:space="preserve">Urmare ploilor abundente din anul 2005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din ultima perioad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torentul existent, paralel cu drumul  DJ 643, pe o lungime de cca. 130ml., de la km. 59+770 la km.59+900  a produs eroziuni ale malurilor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adâncirea fundului albiei, punând în pericol gospod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ile locuitorilor din zon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corpul drumului DJ 643 prin tasarea pe vertica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½ din carosabil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pe o lungime de cca. 60ml. Pentru stoparea acestor fenomene se impune corectarea loca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albiei torentului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i realizarea  unui canal de evacuare în lungime de 130 ml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b/>
          <w:sz w:val="24"/>
          <w:szCs w:val="24"/>
        </w:rPr>
        <w:t>c) Indicativ 112.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 de într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nere periodi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podurilor, pasajelor, po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lor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a tunelurilor, respectiv :</w:t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Îmb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minte pe cale la podul metalic peste râul Olt, pe DJ 678A 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rani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Bratia Vale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Limi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jud. Arge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, km.2+466. 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În prezent, podul metalic peste râul Olt nu are asigura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scurgerea corespunz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oare a apelor pluviale pe pod, fapt ce conduce iminent la degrad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 majore ale suprastructurii podului. În vederea prelu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i în mod corespunz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or a apelor pluviale de gurile de scurgere existente pe pod, se impune asigurarea pantei transversale, care se va realiza prin asternerea unui strat impermeabil de  îmb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minte asfalti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Men\ion[m c[ @n Programul 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or de într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nere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repar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drumuri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ne, finan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at din Bugetul propriu al jude\ului , pe anul 2006, aprobat prin Ho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a Consiliului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nr. 41 din 27.04.2006,  la indicativul 101.2.1.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Într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nerea platformei drumului s-a aprobat suma de 130,00 mii lei, la indicativul 111.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Protejarea corpului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 xml:space="preserve">i a platformei drumului s-a aprobat suma de 45,00 mii lei, iar la indicativul 112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Într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nerea periodi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podurilor, pasajelor, po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lor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tunelurilor, s-a aprobat suma de 75,00 mii lei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Valoarea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or  propuse  va rezulta în urma negocierii cu constructorul a pr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ului contractului de achizi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e publi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, pe baza document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ei întocmi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proiectant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Aceste luc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 de într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nere curen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periodi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se vor executa în scopul aducerii drumurilor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podurilor la starea tehnic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ini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al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, restabilirii circula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ei rutiere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readucerii st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i tehnice degradate a drumurilor jude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ne la o stare corespunz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oare desf</w:t>
      </w:r>
      <w:r>
        <w:rPr>
          <w:sz w:val="24"/>
          <w:szCs w:val="24"/>
        </w:rPr>
        <w:t>ăş</w:t>
      </w:r>
      <w:r>
        <w:rPr>
          <w:rFonts w:cs="_Arial" w:ascii="_Arial" w:hAnsi="_Arial"/>
          <w:sz w:val="24"/>
          <w:szCs w:val="24"/>
        </w:rPr>
        <w:t>ur</w:t>
      </w:r>
      <w:r>
        <w:rPr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rii fluente </w:t>
      </w:r>
      <w:r>
        <w:rPr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în condi</w:t>
      </w:r>
      <w:r>
        <w:rPr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de siguran</w:t>
      </w:r>
      <w:r>
        <w:rPr>
          <w:sz w:val="24"/>
          <w:szCs w:val="24"/>
        </w:rPr>
        <w:t>ţă</w:t>
      </w:r>
      <w:r>
        <w:rPr>
          <w:rFonts w:cs="_Arial" w:ascii="_Arial" w:hAnsi="_Arial"/>
          <w:sz w:val="24"/>
          <w:szCs w:val="24"/>
        </w:rPr>
        <w:t xml:space="preserve"> a traficului rutier .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X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Veniturile totale ale bugetului local , pe anul 2006 se majoreaz` cu suma de 451.0 mii lei</w:t>
      </w:r>
      <w:r>
        <w:rPr/>
        <w:t xml:space="preserve"> din care: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83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4"/>
                <w:szCs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  <w:szCs w:val="24"/>
              </w:rPr>
              <w:t xml:space="preserve">- Taxe ]i tarife pentru eliberarea de licen\e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= -6.0 mii lei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eastAsia="ArialUpR" w:cs="ArialUpR" w:ascii="ArialUpR" w:hAnsi="ArialUpR"/>
                <w:sz w:val="24"/>
                <w:szCs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  <w:szCs w:val="24"/>
              </w:rPr>
              <w:t xml:space="preserve">-  Venituri din valorificarea unor bunuri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= +6.0 mii lei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eastAsia="ArialUpR" w:cs="ArialUpR" w:ascii="ArialUpR" w:hAnsi="ArialUpR"/>
                <w:sz w:val="24"/>
                <w:szCs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  <w:szCs w:val="24"/>
              </w:rPr>
              <w:t>- Alte venituri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 xml:space="preserve">=+300.0 mii lei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eastAsia="ArialUpR" w:cs="ArialUpR" w:ascii="ArialUpR" w:hAnsi="ArialUpR"/>
                <w:sz w:val="24"/>
                <w:szCs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  <w:szCs w:val="24"/>
              </w:rPr>
              <w:t>- Dona\ii ]i sponsoriz`ri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=+100.0 mii lei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eastAsia="ArialUpR" w:cs="ArialUpR" w:ascii="ArialUpR" w:hAnsi="ArialUpR"/>
                <w:sz w:val="24"/>
                <w:szCs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  <w:szCs w:val="24"/>
              </w:rPr>
              <w:t>- Sume defalcate din taxa pe valoarea ad`ugat` pentru drumuri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 xml:space="preserve">=-55.0miilei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eastAsia="ArialUpR" w:cs="ArialUpR" w:ascii="ArialUpR" w:hAnsi="ArialUpR"/>
                <w:sz w:val="24"/>
                <w:szCs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  <w:szCs w:val="24"/>
              </w:rPr>
              <w:t>- Sume defalcate din taxa pe valoarea ad`ugat` pentru finan\area cheltuielilor descentralizate la nivelul jude\ului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= +106.0 mii 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Majorarea cheltuielilor totale cu suma de 451.0 mii lei , detaliate conform clasifica\iei bugetare se prezint` astfel: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La capitolul 51.02."Autorit`\i executive ]i legislative", subcapitolul 51.02.03 "Autorit`\i executive" , titlul  20    " Cheltuieli  materiale", creditele bugetare se majorez` cu suma de 8.0 mii lei, la titlul 30 " Dob`nzi" , articolul 01.01" Dob`nzi aferente datoriei publice interne" , creditele bugetare se diminueaz` cu suma de 600.0 mii lei, la titlul 71 '' Active nefinanciare" creditele bugetare  se diminueaz` cu suma de 410.10 mii lei, iar la titlul 81 " Ramburs`ri de credite " ,articolul 02 " ramburs`ri de credite interne" , creditele bugetare se diminueaz` cu suma de 1680.0 mii lei .  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 54.02."Alte servicii publice generale", Subcapitolul 54.02.05 " Fond de rezerv` bugetar` la dispozi\ia autorit`\ilor locale", titlul V " Fonduri de rezerv` ", articolul 04 " Fond de rezerv` bugetar` la dispozi\ia autorit`\ilor locale",  creditele bugetare se majoreaz` cu suma de 168.10 mii lei ]i se redistribuie la subcapitolul capitolul 54.02.50 "Alte servicii publice generale",  titlul VI " Transferuri [ntre unit`\i ale administra\iei publice ", art.24 " Transferuri din bugetul consiliului jude\ean pentru acordarea unor ajutoare c`tre unit`\ile administrativ- teritoriale [n situa\ii de extrem` dificultate"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54.02. "Alte servicii publice generale", subcapitolul 54.02.50 "Alte servicii publice generale" ( Serviciul Public Jude\ean Salvamont ), creditele bugetare se majoreaz`  cu suma de 38.0 mii lei din care: la titlul I  " Cheltuieli de personal " se majorez` cu suma de 12.0 mii lei ]i  la titlul II     " Bunuri ]i servicii" se majorez` cu suma de 26.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55.02. " Tranzac\ii privind datoria public` ]i {mprumutri " ,  creditele bugetare se majoreaz` cu suma total` de 2280.0 mii lei, din care cu suma de 600.0 mii lei la titlul  30 " Dob`nzi" , articolul 01.01" Dob`nzi aferente datoriei publice interne" ]i cu suma de 1680.0 mii lei la titlul 81 " Ramburs`ri de credite " ,articolul 02 " ramburs`ri de credite interne" 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60.02. " Ap`rare" , subcapitolul 60.02.02 " Ap`rare na\ional`", titlul I " Cheltuieli de personal " , creditele bugetare se majoreaz` cu suma de 38.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65.02 "{nv`\`m@nt" , subcapitolul 65.02.07.04 {nv`\`m@nt special", tiltlul 01  " Cheltuieli de personal", creditele se majoreaz` cu suma de 106.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67.02. Cultur`,recreere ]i religie", subcapitolul 67.02.03.03 "Muzee", Titlul VI " Transferuri [ntre unit`\i ale administra\iei publice", art. 01.01 " Transferuri c`tre institu\ii publice", creditele bugetare se majoreaz` cu suma de 124.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83.02. " Agricultur`, Silvicultur`" , subcapitolul 83.02.03.03. "Protec\ia plantelor ]i carantina fitosanitar`" , titlul 01 " Cheltuieli de personal " creditele bugetare se diminueaz` cu suma de 17.65 mii lei  ]i se majoreaz` cu aceea]i sum` creditele bugetare la titlul X " Active nefinanciare"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La capitolul 84.02. "Transporturi " , subcapitolul 84.02.03.01 " Drumuri ]i Poduri" ., titlul 20 " Cheltuieli materiale ", articolul 20.02. "Repara\ii curente" , creditele bugetare se majoreaz` cu suma de 345.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87.02." Alte ac\iuni economice", subcapitolul 87.02.50 ." Alte ac\iuni economice" ( Serviciul Public Jude\ean Salvamont ),creditele bugetare se diminueaz` cu suma de 38.0 mii lei , din care : la titlul I  " Cheltuieli de personal " se diminuez` cu suma de 12.0 mii lei ]i  la titlul II     " Bunuri ]i servicii" se dimunueaz` cu suma de 26.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</w:t>
      </w:r>
      <w:r>
        <w:rPr>
          <w:rFonts w:cs="ArialUpR" w:ascii="ArialUpR" w:hAnsi="ArialUpR"/>
          <w:sz w:val="24"/>
          <w:szCs w:val="24"/>
        </w:rPr>
        <w:tab/>
        <w:t>{n cadrul listei obiectivelor de investi\ii ale Consiliului Jude\ean V@lcea  ]i a listei de dot`ri independente , intervin urm`toarele modific`ri 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a) Se suplimenteaz` fondurile  cu suma de 52.0 mii lei,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sistem zonal de colectare a de]eurilor ]i depozitare temporar`  [n ora]ul Brezoi = 13.5  mii le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sistem zonal de colectare a de]eurilor ]i depozitare temporar` [n ora]ul B`lce]ti = 13.0  mi le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sistem zonal de colectare a de]eurilor ]i depozitare temporar` [n comuna F@rt`\e]ti = 12.5 mii lei’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sistem zonal de colectare a de]eurilor ]i depozitare temporar` [n comuna Galicea  = 13.0  mii lei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b) Se diminueaz` fondurile cu suma de 398.05 mii lei mii lei , la obiectivul de investi\ii "Centrul de conven\ii ]i expozi\ii Nord – Oltenia C`lim`ne]ti”- contribu\ia financiar` a Consiliului Jude\ean V@lcea.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c) Se suplimenteaz` fondurile pentru executarea lucr`rilor de  repara\ii capitale la               " Acoperi]ul  Conacul B`lcescu", cu suma de 124.0 mii le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d)  Se cuprinde [n Lista de investi\ii suma de 7.95 mii lei, pentru achizi\ionare            </w:t>
      </w:r>
      <w:r>
        <w:rPr>
          <w:rFonts w:cs="_Arial" w:ascii="_Arial" w:hAnsi="_Arial"/>
          <w:sz w:val="24"/>
          <w:szCs w:val="24"/>
        </w:rPr>
        <w:t xml:space="preserve">" Licen\[ nucleu sistem informatic Prosys " </w:t>
      </w:r>
      <w:r>
        <w:rPr>
          <w:rFonts w:cs="ArialUpR" w:ascii="ArialUpR" w:hAnsi="ArialUpR"/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e) Se suplimenteaz` fondurile  cu suma de 17.65 mii lei  prin redistribuire de la cheltuieli de personal la Direc\ia Jude\ean` pentru Protec\ia Plantelor V@lcea pentru achizi\ionare "Auto special`", ]i se efectueaz`  modific`ri valorice [ntre pozi\ii , cu [ncadrarea [n programul aprobat ini\ial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f) La Serviciul Public Jude\ean de Eviden\` a Persoanelor  se propune efectuarea de modific`ri valorice [ntre pozi\ii cu [ncadrarea [n programul aprobat ini\ial .</w:t>
      </w:r>
    </w:p>
    <w:p>
      <w:pPr>
        <w:pStyle w:val="Normal"/>
        <w:ind w:firstLine="720"/>
        <w:jc w:val="both"/>
        <w:rPr>
          <w:rFonts w:ascii="_Arial" w:hAnsi="_Arial" w:cs="_Arial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g) Se cuprinde [n list` pozi\ia </w:t>
      </w:r>
      <w:r>
        <w:rPr>
          <w:rFonts w:cs="_Arial" w:ascii="_Arial" w:hAnsi="_Arial"/>
          <w:sz w:val="24"/>
          <w:szCs w:val="24"/>
        </w:rPr>
        <w:t>" Portofoliu de proiecte aferente jude\ului V`lcea  ce vor fi incluse  @n POR - SF, avize " , nominalizate @n anexa nr. 6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Propunerea de rectificare a Bugetului propriu, a Programului lucr`rilor de [ntre\inere drumuri ]i poduri jude\ene  ]i a Listei obiectivelor de investi\ii ale Consiliului Jude\ean V@lcea, pe anul 2006  este prezentat` [n anexele  nr.1; 1.1; 2; 2.1; 2.2; 2.3 ; 2.4; 2.5; 3;  3.1 ]i 6</w:t>
      </w:r>
    </w:p>
    <w:p>
      <w:pPr>
        <w:pStyle w:val="Normal"/>
        <w:jc w:val="both"/>
        <w:rPr>
          <w:rFonts w:ascii="ArialUpR" w:hAnsi="ArialUpR" w:eastAsia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C. </w:t>
      </w:r>
      <w:r>
        <w:rPr>
          <w:rFonts w:cs="ArialUpR" w:ascii="ArialUpR" w:hAnsi="ArialUpR"/>
          <w:i/>
          <w:sz w:val="24"/>
          <w:szCs w:val="24"/>
        </w:rPr>
        <w:t>Rectificarea Bugetului unor institu\ii  finan\ate par\ial din venituri proprii, pe anul 2006</w:t>
      </w:r>
    </w:p>
    <w:p>
      <w:pPr>
        <w:pStyle w:val="Normal"/>
        <w:jc w:val="both"/>
        <w:rPr>
          <w:rFonts w:ascii="ArialUpR" w:hAnsi="ArialUpR" w:cs="ArialUpR"/>
          <w:i/>
          <w:i/>
          <w:sz w:val="24"/>
          <w:szCs w:val="24"/>
        </w:rPr>
      </w:pPr>
      <w:r>
        <w:rPr>
          <w:rFonts w:cs="ArialUpR" w:ascii="ArialUpR" w:hAnsi="ArialUpR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4"/>
          <w:szCs w:val="24"/>
        </w:rPr>
      </w:pPr>
      <w:r>
        <w:rPr>
          <w:rFonts w:cs="ArialUpR" w:ascii="ArialUpR" w:hAnsi="ArialUpR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1) Cu adresa nr. 333/12.05.2006, }coala Popular` de Arte ]i Meserii Rm. V@lcea,  solicit`  la partea de cheltuieli [n cadrul bugetului aprobat  asigurarea creditelor bugetare pentru plata contribu\iei de 0,75% datorat` fondului de s`n`tate precum ]i a creditelor necesare decont`rii unor bunuri ]i servicii. Men\ion`m c` majorarea creditelor bugetare cu suma de 4,05 mii lei se face din economiile [nregistrate la articolele: salarii de baz`, contribu\ii de asigur`ri sociale de stat ]i alte cheltuieli cu bunuri ]i servicii. De asemenea, prin adresa nr. 2/19.05.2006  solicit` efectuarea de modific`ri valorice [n lista de dot`ri independente ]i alte cheltuieli, cu [ncadrarea [n fondurile aprobate ini\ia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2)</w:t>
      </w:r>
      <w:r>
        <w:rPr>
          <w:rFonts w:cs="ArialUpR" w:ascii="ArialUpR" w:hAnsi="ArialUpR"/>
          <w:b/>
          <w:sz w:val="24"/>
          <w:szCs w:val="24"/>
        </w:rPr>
        <w:t xml:space="preserve"> </w:t>
      </w:r>
      <w:r>
        <w:rPr>
          <w:rFonts w:cs="ArialUpR" w:ascii="ArialUpR" w:hAnsi="ArialUpR"/>
          <w:sz w:val="24"/>
          <w:szCs w:val="24"/>
        </w:rPr>
        <w:t xml:space="preserve">Bugetul de venituri ]i cheltuieli al Memorialului N. B`lcescu se rectific` cu  suma de 124.0 mii lei, astfel :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VENITURI TOTAL, din care: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= +124.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Transferuri curent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= +124,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CHELTUIELI TOTAL, din care: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= +124.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Titul X "Active nefinanciare"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= +124.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Alte active fixe(inclusiv repara\ii capitale)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= +124,0 mii lei</w:t>
            </w:r>
          </w:p>
        </w:tc>
      </w:tr>
    </w:tbl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</w:t>
      </w:r>
      <w:r>
        <w:rPr>
          <w:rFonts w:cs="ArialUpR" w:ascii="ArialUpR" w:hAnsi="ArialUpR"/>
          <w:sz w:val="24"/>
          <w:szCs w:val="24"/>
        </w:rPr>
        <w:tab/>
        <w:t>Fondurile acordate suplimentar [n sum` de 124,0 mii lei  vor fi utilizate pentru continuarea lucr`rilor de repara\ii capitale la obiectivul " Acoperi] Conacul B`lcescu". c@t ]i pentru plata avizelor, acordurilor, studiului de cadastru ]i publicitate imobiliar` la acest obiectiv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3) Urmare analizei efectuate cu privire la necesitatea  asigur`rii unor obiecte de inventar pentru dotarea spa\iilor [n care []i desf`]oar` activitatea, Serviciul Public Jude\ean de Eviden\` a Persoanelor solicit` cu adresa nr.315/18.05.2006 cuprinderea [n buget a creditelor necesare achizi\ion`rii acestora. Men\ion`m c` asigurarea creditelor se face  prin redistribuire de la acele articole de cheltuieli  a c`ror realizare poate fi am@nat` 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De asemenea, Serviciul Public Jude\ean de Eviden\` a Persoanelor, solicit` efectuarea de modific`ri valorice [n Lista de dot`ri independente, cu [ncadrarea [n fondurile aprobate ini\ial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</w:t>
      </w:r>
      <w:r>
        <w:rPr>
          <w:rFonts w:cs="ArialUpR" w:ascii="ArialUpR" w:hAnsi="ArialUpR"/>
          <w:sz w:val="24"/>
          <w:szCs w:val="24"/>
        </w:rPr>
        <w:t>Propunerea de rectificare a Bugetului celor dou` institu\ii publice finan\ate par\ial din venituri proprii este prezentat [n anexa nr.4</w:t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  <w:t>IV.Aprobarea bugetului veniturilor ]i cheltuielilor eviden\iate [n afara   bugetului local, pe anul 2006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Potrivit prevederilor Ordinului ministrului finan\elor publice pentru aprobarea Clasifica\iei indicatorilor privind finan\ele publice, veniturile eviden\iate [n afara bugetului local sunt formate din Taxe speciale, amortizarea mijloacelor fixe, fondul de risc, fondul de rulment ]i alte venituri.     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La categoria de venit "alte venituri", pentru anul 2006, se cuprind 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- veniturile provenind din [mprumutul subsidiar acordat de MTCT;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fonduri PHARE ]i cofinan\are de la bugetul de stat, aprobate prin HG nr. 295/2006, privind modificarea ]i completarea HG nr. 1277/2005 pentru nominalizarea unit`\ilor ]colare afectate de inunda\iile din perioada aprilie- mai  ]i iulie- august 2005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cofinan\are de la bugetele locale ale localit`\ilor B`lce]ti ]i Rm. V@lcea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- Fonduri aprobate de Ministerul Muncii  Solidarit`\ii Sociale ]i Familiei.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Preciz`m c` prin Anexa " Lista unit`\ilor de [nv`\`m@nt afectate de calamit`\i supuse interven\iei " , la HG nr. 295/2006, a fost nominalizat Grupul }colar "Petrache Poenaru" din ora]ul B`lce]ti ]i Grupul ]colar "Antim Ivireanul " din municipiul Rm. V@lcea, pentru ambele unit`\i de [nv`\`m@nt fiind alocat` suma de 85 mii EURO, care include costurile necesare finaliz`rii proiectelor, respectiv costuri de proiectare, expertiz` tehnic` ]i execu\ie lucr`ri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Potrivit prevederilor art.4 din HG nr. 295/2006, beneficiarii fondurilor alocate pentru reabilitarea institu\iilor de [nv`\`m@nt afectate de inunda\iile din anul 2005, este Consiliul Jude\ean V@lcea care v-a [ncheia parteneriat cu Consiliul Local al ora]ului  B`lce]ti ]i Consiliul Local al municipiului  Rm. V@lcea, [n vederea implement`rii proiectelor. Conversia [n lei pentru fondurile [n valut` s-a efectuat la un curs EURO de 3.50 lei, respectiv 297.5 mii lei  iar contribu\ia consiliilor locale B`lce]ti ]i Rm. V@lcea a fost estimat` la 8.50 mii lei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Veniturile totale eviden\iate [n afara bugetului local pe anul 2006 [nsumeaz`  2.794.62  mii lei, din care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Amorizarea mijloacelor fix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  <w:szCs w:val="24"/>
              </w:rPr>
              <w:t>=    637,12 mii lei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>Fond de rulment</w:t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  <w:szCs w:val="24"/>
              </w:rPr>
              <w:t>=    500,0 mii lei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ArialUpR" w:ascii="ArialUpR" w:hAnsi="ArialUpR"/>
                <w:sz w:val="24"/>
                <w:szCs w:val="24"/>
              </w:rPr>
              <w:t xml:space="preserve">Alte venituri </w:t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  <w:szCs w:val="24"/>
              </w:rPr>
              <w:t>= 1.657,5  mii 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Cheltuielile totale  [n valoare de 2.794.62 mii lei detaliate pe capitole ]i titluri de cheltuieli se prezint` dup` cum urmeaz` :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51.11 "Autorit`\i publice", Titlul X "Active nefinanciare" se cuprinde suma de 500.0 mii lei, aprobat` prin Hot`r@rea Consiliului Jude\ean V@lcea nr. 17 din 6.03.2006, privind utilizarea sumei de 500.0 mii lei  din fondul de rulment  pentru finan\area  obiectivului de investi\ii "Extindere ]i modernizare sediu Consiliul Jude\ean V@lcea"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La capitolul 65.11 "{nv`\`m@nt" , subcapitolul 65.11 04.02 " {nv`\`m@nt secundar superior", Titlul II " Bunuri  ]i servicii" . art. 02 "Repara\ii curente" se cuprinde suma de 295.2 mii lei, iar la Titlul X "Active nefinanciare "se cuprinde suma de 10.8  mii lei . Men\ion`m c` valorile sunt estimative, urm@nd  ca dup` [ntocmirea ]i aprobarea devizului general ]i a cererii de finan\are s` se stabileasc` valoarea real` pe categorii de lucr`ri.</w:t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</w:t>
      </w:r>
      <w:r>
        <w:rPr>
          <w:rFonts w:cs="ArialUpR" w:ascii="ArialUpR" w:hAnsi="ArialUpR"/>
          <w:sz w:val="24"/>
          <w:szCs w:val="24"/>
        </w:rPr>
        <w:tab/>
        <w:t>La capitolul 70.11 "Locuin\e, servicii ]i dezvoltare public` ", subcapitolul 50" Alte servicii [n domeniul locuin\elor, serviciilor ]i dezvolt`rii ", Titlul X "Active nefinanciare", se cuprinde suma de 140,0 mii lei , provenit` din amortizarea bunurilor din domeniul privat al jude\ului V@lcea, calculat` ]i virat` [n contul societ`\ii SC APAVIL SA , [n vederea achizi\ion`rii utilajului vidanj` pentru activitatea de canalizare. Men\ion`m c` utilizarea sumei a fost aprobat` prin Hot`r@rea Consiliului Jude\ean V@lcea nr. 15 din 6 martie 2006.</w:t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ab/>
        <w:t>La capitolul 68.11 " Asigur`ri ]i asisten\` social`" , subcapitolul 68.11.05.02  " Asisten\` social` [n caz de boli ]i invalidit`\i",  titlul X  " Active nefinanciare " , articolul71.01.01.30 " Repara\ii capitale" , se cuprinde suma de 491.5 mii lei., pentru lucr`ri de repara\ii ]i amenaj`ri cl`dire Centrul medico social L`de]ti aprobat` prin HG nr. 623/2006, privind aprobarea finan\`rii unor cheltuieli pentru repararea ]i amenajarea unor unit`\i de asisten\` medico-social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La capitolul 84.11 " Transporturi", subcapitolul 84.11.03.01 "Drumuri ]i poduri ",  Titlul II " Bunuri ]i servicii" , articolul 02" repara\ii curente ", se cuprinde suma de 860,0 mii lei , [n vederea decont`rii lucr`rilor de reabilitare drumuri comunal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Totodat`, la Titlul X "Active nefinanciare",din cadrul aceluia]i capitol ]i subcapitol, se propune cuprinderea sumei de 497.12 mii lei , estimat` a fi [ncasat` din amortizarea patrimoniului aflat [n administrarea RAJDP V@lcea, urm@nd ca utilizarea acesteia s` fie aprobat` prin hot`r@re 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Propunerea de aprobare a bugetului veniturilor ]i cheltuielilor eviden\iate [n afara   bugetului local,   este prezentat` [n anexa nr. 5.</w:t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Av@nd [n vedere motivele prezentate, s-a elaborat al`turatul proiect de hot`r@re pe care [l supunem aprob`rii Consiliului Jude\ean V@lcea. </w:t>
      </w:r>
    </w:p>
    <w:p>
      <w:pPr>
        <w:pStyle w:val="Normal"/>
        <w:ind w:firstLine="720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PRE}EDINTE,</w:t>
      </w:r>
    </w:p>
    <w:p>
      <w:pPr>
        <w:pStyle w:val="Normal"/>
        <w:jc w:val="center"/>
        <w:rPr>
          <w:rFonts w:ascii="ArialUpR" w:hAnsi="ArialUpR" w:eastAsia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           </w:t>
      </w:r>
    </w:p>
    <w:p>
      <w:pPr>
        <w:pStyle w:val="Normal"/>
        <w:jc w:val="center"/>
        <w:rPr>
          <w:rFonts w:ascii="ArialUpR" w:hAnsi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         </w:t>
      </w:r>
      <w:r>
        <w:rPr>
          <w:rFonts w:cs="ArialUpR" w:ascii="ArialUpR" w:hAnsi="ArialUpR"/>
          <w:sz w:val="24"/>
          <w:szCs w:val="24"/>
        </w:rPr>
        <w:t>Dumitru Bu]e</w:t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eastAsia="ArialUpR" w:cs="ArialUpR" w:ascii="ArialUpR" w:hAnsi="ArialUpR"/>
          <w:sz w:val="24"/>
          <w:szCs w:val="24"/>
        </w:rPr>
        <w:t xml:space="preserve"> </w:t>
      </w:r>
      <w:r>
        <w:rPr>
          <w:rFonts w:cs="ArialUpR" w:ascii="ArialUpR" w:hAnsi="ArialUpR"/>
          <w:sz w:val="16"/>
          <w:szCs w:val="16"/>
        </w:rPr>
        <w:t>MV/MV/1</w:t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sz w:val="24"/>
          <w:szCs w:val="24"/>
        </w:rPr>
        <w:t>CONSILIUL JUDE|EAN V^LCEA                                              AVIZAT,                                                                                                                                             Direc\ia  Economic`                                                          VICEPRE}EDINTE,</w:t>
      </w:r>
    </w:p>
    <w:p>
      <w:pPr>
        <w:pStyle w:val="Normal"/>
        <w:rPr/>
      </w:pPr>
      <w:r>
        <w:rPr>
          <w:rFonts w:cs="ArialUpR" w:ascii="ArialUpR" w:hAnsi="ArialUpR"/>
          <w:sz w:val="24"/>
          <w:szCs w:val="24"/>
        </w:rPr>
        <w:t>Nr.  7512  din 21 iunie 2006                                                     Ion C[lea</w:t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B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</w:t>
      </w:r>
      <w:r>
        <w:rPr/>
        <w:t>RAPORT DE SPECIALITATE</w:t>
      </w:r>
    </w:p>
    <w:tbl>
      <w:tblPr>
        <w:tblW w:w="908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</w:tblGrid>
      <w:tr>
        <w:trPr/>
        <w:tc>
          <w:tcPr>
            <w:tcW w:w="9087" w:type="dxa"/>
            <w:tcBorders/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la proiectul de hot[r`re privind:</w:t>
            </w:r>
          </w:p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1) Majorarea Fondului de rezerv[ bugetar[ la dispozi\ia Consiliului Jude\ean V`lcea , pe anul 2006;</w:t>
            </w:r>
          </w:p>
          <w:p>
            <w:pPr>
              <w:pStyle w:val="Normal"/>
              <w:jc w:val="both"/>
              <w:rPr/>
            </w:pPr>
            <w:r>
              <w:rPr>
                <w:rFonts w:cs="_Arial" w:ascii="_Arial" w:hAnsi="_Arial"/>
                <w:sz w:val="24"/>
                <w:szCs w:val="24"/>
              </w:rPr>
              <w:t>2) Alocarea unei sume din Fondul de rezerv[ bugetar[ la dispozi\ia Consiliului Jude\ean V`lcea unor consilii locale, pe anul 2006;</w:t>
            </w:r>
          </w:p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 xml:space="preserve">3) Rectificarea Bugetului propriu al jude\ului V`lcea, a Programului lucr[rilor de @ntre\inere ]i repara\ii drumuri jude\ene  ]i a Bugetului unor institu\ii  finan\ate par\ial din venituri proprii,  pe anul 2006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4) Aprobarea Bugetului veniturilor ]i cheltuielilor eviden\iate @n afara bugetului local, pe anul  2006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 xml:space="preserve">Prin expunerea de motive nr. 7511/21.06. 2006, se propune     adoptarea proiectului de hot`r@re privind Majorarea Fondului de rezerv` bugetar` la dispozi\ia Consiliului Jude\ean V@lcea, pe anul 2006; Alocarea  unei sume din Fondul de rezerv` bugetar` la dispozi\ia Consiliului Jude\ean V@lcea unor consilii locale, pe anul 2006; Rectificarea Bugetului propriu al jude\ului V@lcea, </w:t>
      </w:r>
      <w:r>
        <w:rPr>
          <w:rFonts w:cs="_Arial" w:ascii="_Arial" w:hAnsi="_Arial"/>
          <w:sz w:val="24"/>
          <w:szCs w:val="24"/>
        </w:rPr>
        <w:t xml:space="preserve">a Programului lucr[rilor de @ntre\inere ]i repara\ii drumuri jude\ene  ]i a Bugetului unor institu\ii  finan\ate par\ial din venituri proprii,  pe anul 2006 </w:t>
      </w:r>
      <w:r>
        <w:rPr>
          <w:rFonts w:cs="ArialUpR" w:ascii="ArialUpR" w:hAnsi="ArialUpR"/>
          <w:sz w:val="24"/>
          <w:szCs w:val="24"/>
        </w:rPr>
        <w:t xml:space="preserve"> ]i Aprobarea bugetului veniturilor ]i cheltuielilor eviden\iate [n afara bugetului local, pe anul 2006 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Propunerea de aprobare a major`rii Fondului de rezerv` bugetar` la dispozi\ia Consiliului Jude\ean V@lcea, pe anul 2006;  a aloc`rii  unei sume din Fondul de rezerv` bugetar` la dispozi\ia Consiliului Jude\ean V@lcea unor consilii locale, pe anul 2006; a rectific`rii  Bugetului propriu al jude\ului V@lcea, </w:t>
      </w:r>
      <w:r>
        <w:rPr>
          <w:rFonts w:cs="_Arial" w:ascii="_Arial" w:hAnsi="_Arial"/>
          <w:sz w:val="24"/>
          <w:szCs w:val="24"/>
        </w:rPr>
        <w:t>a Programului lucr[rilor de @ntre\inere ]i repara\ii drumuri jude\ene  ]i a Bugetului unor institu\ii  finan\ate par\ial din venituri proprii,</w:t>
      </w:r>
      <w:r>
        <w:rPr>
          <w:rFonts w:cs="ArialUpR" w:ascii="ArialUpR" w:hAnsi="ArialUpR"/>
          <w:sz w:val="24"/>
          <w:szCs w:val="24"/>
        </w:rPr>
        <w:t xml:space="preserve">  pe anul 2006 ]i aprobarea Bugetului veniturilor ]i cheltuielilor eviden\iate [n afara bugetului local, pe anul 2006 , prezentat` [n anexele nr. 1;1.1; 2; 2.1; 2.3; 2.4; 2.5 ; 3; 3.1; 4;  5 ]i 6  la proiectul de hot`r@re ini\iat , este [n conformitate cu  prevederile art.15 ,alin . (2) ]i  art. 32 alin (1) din OUG nr. 45/2003 privind finan\ele pubilice locale, aprobat` cu modific`rile ]i complet`rile ulterioare, prevederile art.104 litera "n" din Legea administra\iei publice locale,  nr. 215/2001, prevederile OUG nr. 32/2006, privind rectificarea bugetului de stat, pe anul 2006,  prevederile HG nr. 295/2006, privind modificarea ]i completarea HG nr. 1277/2005 pentru nominalizarea unit`\ilor ]colare afectate de inunda\iile din perioada aprilie- mai ]i iulie -august 2005 ]i HG nr. 623/2006, privind aprobarea finan\`rii unor cheltuieli pentru repara\ia ]i amenajarea unor unit`\i de asisten\` medico- sociale,  ]i se [ntemeiaz` pe urm`toarele considerente: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Majorarea sumelor defalcate din taxa pe valoarea ad`ugat` pentru finan\area cheltuielilor descentralizate la nivelul jude\ului  cu suma de 106.0 mii lei,  [n vederea suport`rii diferen\elor salariale rezultate din aplicarea prevederilor OUG nr. 17/2006, cu privire la plata diferen\elor salariale din perioada octombrie 2001 – septembrie 2004 pentru personalul didactic din [nv`\`m@ntul de stat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Majorarea veniturilor nefiscale cu suma de 400.0 mii lei  , ca urmare a sprijinului financiar acordat de SC OLTCHIM SA ]i SC CET GOVORA SA 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Majorarea Fondului de rezerv` bugetar` la dispozi\ia Consiliului Jude\ean V@lcea din disponibilit`\ile de credite bugetare care nu mai sunt necesare p@n` la sf@r]itul anului 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Alocarea din fondul de rezerv` la dispozi\ia consiliului jude\ean a  unei sume lunit`\ilor  administrativ teritoriale aflate [n situa\ii de extrem` dificultate 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- Asigurarea creditelor bugetare pentru efectuarea unor cheltuieli strict necesare at@t la  aparatul propriu c@t ]i la institu\iile subordonate 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  <w:szCs w:val="24"/>
        </w:rPr>
        <w:t>- Cuprinderea [n buget a cheltuielilor finan\ate din veniturile provenind din amortizarea mijloacelor fixe , fondul de rulment, alte surse constituite potrivit legii                 ( [mprumutul [n subsidiar ,  HG nr. 295/2006 ]i HG nr. 623/2006) 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bCs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 xml:space="preserve">Fa\` de considerentele prezentate propunem aprobarea proiectului de hot`r@re ini\iat.    </w:t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ab/>
        <w:tab/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DIRECTOR EXECUTIV ADJ.,</w:t>
      </w:r>
    </w:p>
    <w:p>
      <w:pPr>
        <w:pStyle w:val="Normal"/>
        <w:jc w:val="center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  <w:t>Vasilica Mazilu</w:t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  <w:t>MV/MV/1</w:t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18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UpR" w:hAnsi="ArialUpR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48:00Z</dcterms:created>
  <dc:creator>calculator</dc:creator>
  <dc:description/>
  <cp:keywords/>
  <dc:language>en-US</dc:language>
  <cp:lastModifiedBy>sbug</cp:lastModifiedBy>
  <cp:lastPrinted>2006-06-30T09:09:00Z</cp:lastPrinted>
  <dcterms:modified xsi:type="dcterms:W3CDTF">2006-07-03T10:48:00Z</dcterms:modified>
  <cp:revision>2</cp:revision>
  <dc:subject/>
  <dc:title>CONSILIUL JUDE|EAN V^LCEA</dc:title>
</cp:coreProperties>
</file>